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внесення змін до договору оренди частини нежитлового приміщення комунального майна Гайсинської міської ради від 23 вересня 2025 року №5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7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9:00Z</dcterms:modified>
  <cp:revision>3</cp:revision>
  <dc:subject/>
  <dc:title/>
</cp:coreProperties>
</file>